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"/>
        <w:rPr>
          <w:color w:val="FF0000"/>
        </w:rPr>
      </w:pPr>
      <w:r>
        <w:rPr>
          <w:rFonts w:cs="Arial" w:ascii="Arial" w:hAnsi="Arial"/>
        </w:rPr>
        <w:t xml:space="preserve">D.4.1. </w:t>
        <w:tab/>
        <w:tab/>
        <w:t>TECHNICKÁ ZPRÁVA</w:t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TextBody"/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  STAVBA</w:t>
      </w:r>
    </w:p>
    <w:p>
      <w:pPr>
        <w:pStyle w:val="Heading1"/>
        <w:spacing w:lineRule="exact" w:line="360" w:before="0" w:after="0"/>
        <w:ind w:left="2130" w:hanging="213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ázev stavby : </w:t>
        <w:tab/>
        <w:tab/>
        <w:t>„OSAZENÍ VJEZDOVÝCH VRAT DO STÁVAJÍCÍHO OBJEKTU“</w:t>
      </w:r>
    </w:p>
    <w:p>
      <w:pPr>
        <w:pStyle w:val="Heading1"/>
        <w:spacing w:lineRule="exact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Místo stavby :</w:t>
      </w:r>
      <w:r>
        <w:rPr>
          <w:rFonts w:cs="Arial" w:ascii="Arial" w:hAnsi="Arial"/>
          <w:bCs w:val="false"/>
          <w:sz w:val="22"/>
          <w:szCs w:val="22"/>
        </w:rPr>
        <w:t xml:space="preserve"> </w:t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>obec Nymburk</w:t>
      </w:r>
    </w:p>
    <w:p>
      <w:pPr>
        <w:pStyle w:val="Heading1"/>
        <w:spacing w:lineRule="exact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atastrální území: </w:t>
        <w:tab/>
        <w:t>k. ú. Nymburk</w:t>
      </w:r>
    </w:p>
    <w:p>
      <w:pPr>
        <w:pStyle w:val="Heading1"/>
        <w:spacing w:lineRule="exact" w:line="36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ruh stavby : </w:t>
        <w:tab/>
        <w:tab/>
        <w:t xml:space="preserve">novostavba </w:t>
      </w:r>
    </w:p>
    <w:p>
      <w:pPr>
        <w:pStyle w:val="Heading1"/>
        <w:spacing w:lineRule="exact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avební objekt: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ab/>
      </w:r>
      <w:r>
        <w:rPr>
          <w:rFonts w:cs="Arial" w:ascii="Arial" w:hAnsi="Arial"/>
          <w:bCs w:val="false"/>
          <w:sz w:val="22"/>
          <w:szCs w:val="22"/>
        </w:rPr>
        <w:t>D4.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</w:rPr>
        <w:t>ZPEVNĚNÉ PLOCHY</w:t>
      </w:r>
    </w:p>
    <w:p>
      <w:pPr>
        <w:pStyle w:val="Heading1"/>
        <w:spacing w:lineRule="exact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upeň PD:</w:t>
        <w:tab/>
        <w:tab/>
        <w:t xml:space="preserve">DPS    </w:t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TextBody"/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 STAVEBNÍK (OBJEDNATEL DOKUMENTACE)</w:t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ebníka : </w:t>
        <w:tab/>
        <w:tab/>
        <w:t>Střední odborná škola a Střední odborné učiliště Nymburk,</w:t>
      </w:r>
    </w:p>
    <w:p>
      <w:pPr>
        <w:pStyle w:val="TextBody"/>
        <w:spacing w:lineRule="exact" w:line="360"/>
        <w:jc w:val="both"/>
        <w:rPr/>
      </w:pPr>
      <w:r>
        <w:rPr/>
        <w:tab/>
        <w:tab/>
        <w:tab/>
        <w:tab/>
      </w:r>
      <w:r>
        <w:rPr>
          <w:rFonts w:cs="Arial" w:ascii="Arial" w:hAnsi="Arial"/>
          <w:sz w:val="22"/>
          <w:szCs w:val="22"/>
        </w:rPr>
        <w:t>V Kolonii 1804, Nymburk</w:t>
      </w:r>
    </w:p>
    <w:p>
      <w:pPr>
        <w:pStyle w:val="TextBody"/>
        <w:spacing w:lineRule="exact" w:line="360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-14451026, DIČ-cz14451026</w:t>
      </w:r>
    </w:p>
    <w:p>
      <w:pPr>
        <w:pStyle w:val="TextBody"/>
        <w:spacing w:lineRule="exact" w:line="360"/>
        <w:jc w:val="both"/>
        <w:rPr>
          <w:color w:val="FF0000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</w:r>
    </w:p>
    <w:p>
      <w:pPr>
        <w:pStyle w:val="TextBody"/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 PROJEKTANT (ZHOTOVITEL) ČÁSTI DOKUMENTACE</w:t>
      </w:r>
    </w:p>
    <w:p>
      <w:pPr>
        <w:pStyle w:val="TextBody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Název projektanta:</w:t>
        <w:tab/>
        <w:tab/>
        <w:t xml:space="preserve">Ing. Jana Malát Dušková </w:t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projektanta :</w:t>
        <w:tab/>
        <w:tab/>
        <w:t>Cuřínova 589/12, 142 00, Praha 4 - Kamýk</w:t>
        <w:tab/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 projektanta : </w:t>
        <w:tab/>
        <w:tab/>
        <w:t>610 24 988</w:t>
        <w:tab/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elský tým:</w:t>
        <w:tab/>
        <w:tab/>
        <w:t>hlavní inženýr projektu,</w:t>
        <w:tab/>
      </w:r>
    </w:p>
    <w:p>
      <w:pPr>
        <w:pStyle w:val="Normal"/>
        <w:spacing w:lineRule="exact" w:line="360"/>
        <w:ind w:left="2124" w:right="-284" w:firstLine="708"/>
        <w:jc w:val="both"/>
        <w:rPr/>
      </w:pPr>
      <w:r>
        <w:rPr>
          <w:rFonts w:cs="Arial" w:ascii="Arial" w:hAnsi="Arial"/>
          <w:sz w:val="22"/>
          <w:szCs w:val="22"/>
        </w:rPr>
        <w:t>zodpovědný projektant</w:t>
        <w:tab/>
      </w:r>
      <w:r>
        <w:rPr>
          <w:rFonts w:cs="Arial" w:ascii="Arial" w:hAnsi="Arial"/>
          <w:b/>
          <w:sz w:val="22"/>
          <w:szCs w:val="22"/>
        </w:rPr>
        <w:t>Ing. Jana Malát Dušková</w:t>
      </w:r>
      <w:r>
        <w:rPr>
          <w:rFonts w:cs="Arial" w:ascii="Arial" w:hAnsi="Arial"/>
          <w:sz w:val="22"/>
          <w:szCs w:val="22"/>
        </w:rPr>
        <w:t xml:space="preserve"> - autorizovaný </w:t>
      </w:r>
    </w:p>
    <w:p>
      <w:pPr>
        <w:pStyle w:val="Normal"/>
        <w:spacing w:lineRule="exact" w:line="360"/>
        <w:ind w:left="4959" w:firstLine="705"/>
        <w:jc w:val="both"/>
        <w:rPr/>
      </w:pPr>
      <w:r>
        <w:rPr>
          <w:rFonts w:cs="Arial" w:ascii="Arial" w:hAnsi="Arial"/>
          <w:sz w:val="22"/>
          <w:szCs w:val="22"/>
        </w:rPr>
        <w:t>inženýr v oboru dopravní stavby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(číslo autorizace 0008130) </w:t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85820</wp:posOffset>
            </wp:positionH>
            <wp:positionV relativeFrom="paragraph">
              <wp:posOffset>81280</wp:posOffset>
            </wp:positionV>
            <wp:extent cx="2204085" cy="1569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24" r="-8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hd w:fill="FFFF00" w:val="clear"/>
        </w:rPr>
      </w:pPr>
      <w:r>
        <w:rPr>
          <w:rFonts w:cs="Arial" w:ascii="Arial" w:hAnsi="Arial"/>
          <w:color w:val="FF0000"/>
          <w:sz w:val="22"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aha  02 / 2024                                                  </w:t>
        <w:tab/>
        <w:tab/>
        <w:t xml:space="preserve">Sestavila :    </w:t>
        <w:tab/>
        <w:t xml:space="preserve">Ing. Jana </w:t>
      </w:r>
      <w:r>
        <w:rPr>
          <w:rFonts w:cs="Arial" w:ascii="Arial" w:hAnsi="Arial"/>
          <w:sz w:val="22"/>
          <w:szCs w:val="22"/>
        </w:rPr>
        <w:t xml:space="preserve">Malát </w:t>
      </w:r>
      <w:r>
        <w:rPr>
          <w:rFonts w:cs="Arial" w:ascii="Arial" w:hAnsi="Arial"/>
          <w:sz w:val="22"/>
        </w:rPr>
        <w:t>Dušková</w:t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2. Základní údaje charakterizující stavbu a její budoucí provoz</w:t>
      </w:r>
    </w:p>
    <w:p>
      <w:pPr>
        <w:pStyle w:val="Normal"/>
        <w:spacing w:lineRule="exact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ředmětem řešeného objektu </w:t>
      </w:r>
      <w:r>
        <w:rPr>
          <w:rFonts w:cs="Arial" w:ascii="Arial" w:hAnsi="Arial"/>
          <w:b/>
          <w:bCs/>
        </w:rPr>
        <w:t>ZPEVNĚNÉ PLOCHY</w:t>
      </w:r>
      <w:r>
        <w:rPr>
          <w:rFonts w:cs="Arial" w:ascii="Arial" w:hAnsi="Arial"/>
        </w:rPr>
        <w:t xml:space="preserve"> je realizace zpevněných ploch na pozemku v obci Nymburk, k.ú. Nymburk, č.k. st.3001, st.3002, st.2021, 1809/30 v blízkosti ulice Resslova v Nymburce, včetně navržení funkčního odvodnění, které je součástí SO. 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 xml:space="preserve">Zpevněné plochy jsou navrženy na základě požadavku objednatele </w:t>
      </w:r>
      <w:r>
        <w:rPr>
          <w:rFonts w:cs="Arial" w:ascii="Arial" w:hAnsi="Arial"/>
          <w:bCs/>
        </w:rPr>
        <w:t xml:space="preserve">s povrchem z betonové zámkové dlažby. 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bCs/>
        </w:rPr>
        <w:t xml:space="preserve">Návrh konstrukce </w:t>
      </w:r>
      <w:r>
        <w:rPr>
          <w:rFonts w:cs="Arial" w:ascii="Arial" w:hAnsi="Arial"/>
        </w:rPr>
        <w:t xml:space="preserve">zpevněných ploch </w:t>
      </w:r>
      <w:r>
        <w:rPr>
          <w:rFonts w:cs="Arial" w:ascii="Arial" w:hAnsi="Arial"/>
          <w:bCs/>
        </w:rPr>
        <w:t>je v souladu s TP 170. Návrhová úroveň porušení vozovky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VI. 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>Stávající provoz a jeho organizace v ulici Resslova bude zachován.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>Návrh respektuje ČSN 73 61 10, TP 170, ČSN 73 61 33, ČSN 73 6425-1 a další platné ČSN, TP, zákony a vyhlášky (viz kap. 3 dále)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 Přehled výchozích podkladů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- Zaměření výškopisné a polohopisné v JTSK a B.p.v.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- Vlastní rekognoskace území</w:t>
      </w:r>
    </w:p>
    <w:p>
      <w:pPr>
        <w:pStyle w:val="Normal"/>
        <w:spacing w:lineRule="exact" w:line="360"/>
        <w:rPr/>
      </w:pPr>
      <w:r>
        <w:rPr>
          <w:rFonts w:cs="Arial" w:ascii="Arial" w:hAnsi="Arial"/>
        </w:rPr>
        <w:t xml:space="preserve">- Průzkum inženýrských sítí a jejich zákres 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- ČSN 73 61 10 - Navrhování místních komunikací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- TP 170 - Navrhování vozovek pozemních komunikací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- Příslušné TP, vyhlášky a předpisy související</w:t>
      </w:r>
    </w:p>
    <w:p>
      <w:pPr>
        <w:pStyle w:val="Normal"/>
        <w:spacing w:lineRule="exact" w:line="360"/>
        <w:rPr/>
      </w:pPr>
      <w:r>
        <w:rPr>
          <w:rFonts w:cs="Arial" w:ascii="Arial" w:hAnsi="Arial"/>
        </w:rPr>
        <w:t>- Technické a kvalitativní podmínky staveb pozemních komunikací – Ministerstvo dopravy</w:t>
      </w:r>
    </w:p>
    <w:p>
      <w:pPr>
        <w:pStyle w:val="Normal"/>
        <w:spacing w:lineRule="exact" w:line="360"/>
        <w:rPr/>
      </w:pPr>
      <w:r>
        <w:rPr>
          <w:rFonts w:cs="Arial" w:ascii="Arial" w:hAnsi="Arial"/>
        </w:rPr>
        <w:t>- ČSN 72 10 06 Kontrola zhutněni zemin a sypanin</w:t>
      </w:r>
    </w:p>
    <w:p>
      <w:pPr>
        <w:pStyle w:val="Normal"/>
        <w:spacing w:lineRule="exact" w:line="360"/>
        <w:rPr/>
      </w:pPr>
      <w:r>
        <w:rPr>
          <w:rFonts w:cs="Arial" w:ascii="Arial" w:hAnsi="Arial"/>
        </w:rPr>
        <w:t>- ČSN 73 61 33 Návrh a provádění zemního tělesa pozemních komunikací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4. Věcné a časové vazby na okolní výstavbu a související investice</w:t>
      </w:r>
    </w:p>
    <w:p>
      <w:pPr>
        <w:pStyle w:val="Textpsmene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nebude prováděna bez návaznosti na další plánované stavby v nejbližším okolí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Časově bude výstavba zpevněných ploch prováděna dle harmonogramu výstavby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5. Přehled uživatelů a provozovatelů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živatelem i provozovatelem zpevněných ploch bude stavebník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6. Termín zahájení a dokončení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hájení výstavby se předpokládá po vydání příslušných povolení, tj. v roce 2024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7. Zkušební provo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kušební provoz nebude prováděn, po dokončení výstavby zpevněných ploch bude provedena kolaudace a zahájen normální provoz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8. Celkový náklad stavby objektu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rFonts w:cs="Arial" w:ascii="Arial" w:hAnsi="Arial"/>
        </w:rPr>
        <w:t>Celkový náklad stavebního objektu je zpracován s cenou d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0,901 mil. Kč vč. DP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o potřeby investora byly zpracovány jednotlivé položky pro ocenění, konečný náklad stavby i stavebního objektu bude znám až na základě výsledků výběrových řízení na dodavatele stavby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9. Zhodnocení polohy a stavu staveniště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veniště je volné. Zhodnocení polohy a stavu staveniště viz stavební část. Před započetím stavebních prací budou vytyčeny všechny inženýrské sítě a jejich umístění ověřeno příčnou sondou. Dále budou odstraněny všechny náletové křoviny na stavebním pozem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jmové území se nachází severně od centra města, v okolní nízkopodlažní zástavbě ulic V Kolonii a Resslova. Z jižní strany navazuje areál gymnázia v Nymburce. Jedná se o neveřejné účelové komunikace a zpevněné plochy nacházející se v uzavřením areálu. Vjezd do areálu je opatřen uzavíratelnou dvoukřídlou bránou. Stávající plochy v areálu jsou s krytem ze silničních panelů s dobetonávkou, plochy jsou lemovány betonovými silničními obrubníky. Srážková voda je zasakována do horninového prostředí, nejsou zde rozmístěny uliční vpust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rfologicky se jedná o rovinaté území. Dle mapového podkladu jsou výšky v zájmovém území okolo 187,50 m.n.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komunikací a zpevněných ploch i řešený areál stavby se nachází v části obce Nymburk, na pozemcích v obci Nymburk, k.ú. Nymburk, č.k. st.3001, st.3002, st.2021, 1809/30, v lokalitě mezi stávající zástavbou. V prostoru budoucího staveniště se nyní nachází ostatní plocha. </w:t>
      </w:r>
    </w:p>
    <w:p>
      <w:pPr>
        <w:pStyle w:val="Zkladntext22"/>
        <w:spacing w:lineRule="exact" w:line="360" w:before="120" w:after="0"/>
        <w:rPr/>
      </w:pPr>
      <w:r>
        <w:rPr>
          <w:rFonts w:cs="Arial" w:ascii="Arial" w:hAnsi="Arial"/>
          <w:sz w:val="20"/>
        </w:rPr>
        <w:t>Na zpevněné plochy na pozemku investora byl v předstihu zpracován projekt pro stavební povolení s názvem „</w:t>
      </w:r>
      <w:r>
        <w:rPr>
          <w:rFonts w:cs="Arial" w:ascii="Arial" w:hAnsi="Arial"/>
          <w:i/>
          <w:sz w:val="20"/>
        </w:rPr>
        <w:t>Zpevněné plochy v areálu SOŠ a SOU Nymburk</w:t>
      </w:r>
      <w:r>
        <w:rPr>
          <w:rFonts w:cs="Arial" w:ascii="Arial" w:hAnsi="Arial"/>
          <w:sz w:val="20"/>
        </w:rPr>
        <w:t>“.</w:t>
      </w:r>
    </w:p>
    <w:p>
      <w:pPr>
        <w:pStyle w:val="Zkladntext22"/>
        <w:spacing w:lineRule="exact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SO na tento projekt navazuje a plochy upravuje v předloženém rozsah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V rámci této související stavby se uvažuje s: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v souvislosti s rekonstrukcí zpevněných ploch, budou stávající plochy s krytem ze silničních panelů a betonové dlažby vybourány, z volných ploch bude sejmuta humóznl vrstva,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zpevněné plochy budou zhotoveny přibližně ve shodném rozsahu se stávajícím stavem. Výjimku tvoři manipulační plocha z vegetační dlažby na severozápadním rohu objektu garáží a kotelny. Dle požadavku objednatele budou zpevněné plochy zhotoveny z asfaltového betonu. Manipulační plocha je navrhována z vegetační dlažby. Lemovány budou betonovými silničními a chodníkovými obrubníky,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Arial" w:ascii="Arial" w:hAnsi="Arial"/>
          <w:i/>
          <w:color w:val="808080"/>
        </w:rPr>
        <w:t>zbytkové plochy budou ohumusovány v tl. 15 cm a osety travním semenem,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odvodnění zpevněných ploch je řešeno příčným a podélným sklonem do přilehlého terénu, kde bude srážková voda zasakována do horninového prostředí,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tato část dokumentace byla ovlivněna jednak požadavky a pokyny zadavatele akce, tak investorem. Situační a výškové řešení vychází z limitů stávajícího stavu a z možnosti řešení odvodnění zpevněných ploch,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na opravu zpevněných ploch navazuje úprava vstupu k lékaři, venkovní úpravy (stojany na kola) a rekonstrukce vnitroareálového vodovodu. Toto je řešeno v samostatných stavebních a inženýrských objektech,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v zájmovém území se nacházejí podzemní sítě technické infrastruktury, zejména však ve stávajících zastavěných plochách. Přesné polohy tras je třeba před zahájením stavby určit vytyčením jejich správc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Řešený pozemek je ohraničen na jihu ulicí V Kolonii, z východu ulicí Resslova, ze západu a severu </w:t>
      </w:r>
      <w:r>
        <w:rPr>
          <w:rFonts w:cs="Arial" w:ascii="Arial" w:hAnsi="Arial"/>
          <w:kern w:val="2"/>
        </w:rPr>
        <w:t>soukromými pozemky s vlastní zástavbou na ni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staveniště bude shodná s plochou výše uvedených pozemků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rostoru celého staveniště by měla být sejmuta ornice, pokud bude na místě zastižena (není součástí objektu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taveniště bude souvisle oploceno do výšky min. 1,8 m. Nepoužívané otvory, prohlubně, jámy, propadliny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jiná místa, kde hrozí pád fyzických osob, budou zakryty případně ohraze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říjezd a přístup na staveniště bude zajištěn ze stávající veřejné komunikace – ulice V Koloni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jezdy na staveniště pro vozidla musí být opatřeny dopravními značkami, provádějícími místní úpravu provozu vozidel na staveništi. Zákaz vjezdu nepovolaným fyzickým osobám musí být vyznačen bezpečnostní značkou na všech vjezdech, a na přístupových komunikacích, které k nim vedou.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NAPOJENÍ STAVENIŠTĚ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niště bude napojeno na zdroj vody. Místem napojení bude stávající vodovod. 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vodnění staveniště je zajištěno vsakem na pozemcích. Stávající splašková kanalizace nebude pro potřeby staveniště využívána. Staveniště bude vybaveno chemickými toaletami, které budou pravidelně vyměňovány.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časná zařízení pro rozvod energie na staveništi musí být navržena, provedena a používána takovým způsobem, aby nebyla zdrojem nebezpečí vzniku požáru nebo výbuchu. Fyzické osoby musí být dostatečně chráněny před nebezpečím úrazu elektrickým proudem. Návrh, provedení a volba dočasného zařízení pro rozvod energie a ochranných zařízení musí odpovídat druhu a výkonu rozváděné energie, podmínkám vnějších vlivů a odborné způsobilosti fyzických osob, které mají přístup k součástem zařízení. Dočasná elektrická zařízení na staveništi musí splňovat normové požadavky a musí být podrobována pravidelným kontrolám a revizím ve stanovených intervalech. Hlavní vypínač elektrického zařízení musí být umístěn tak, aby byl snadno přístupný, musí být označen a zabezpečen proti neoprávněné manipulaci a s jeho umístěním musí být seznámeny všechny fyzické osoby zdržující se na staveništi. Pokud se na staveništi nepracuje, musí být elektrická zařízení, která nemusí zůstat z provozních důvodů zapnuta, odpojena a zabezpečena proti neoprávněné manipulaci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0. Prováděné průzkum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gnoskace projektanta spolu s investorem, průzkum inženýrských sítí, geodetické zaměření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</w:rPr>
        <w:t>dokumentace záměru</w:t>
      </w:r>
      <w:r>
        <w:rPr>
          <w:rFonts w:cs="Arial" w:ascii="Arial" w:hAnsi="Arial"/>
        </w:rPr>
        <w:t xml:space="preserve"> k žádosti o vydání rozhodnutí o umístění stavby nebo k oznámení záměru pro získání územního souhlasu nebo rozhodnutí o změně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dná se o dokumentaci pro provedení stavby, které nepředcházelo zpracování předchozích stupňů projektových dokumentací (jedná se pouze o doplnění původního projektu zpevněných ploch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ační plány, územní plán, případně územně plánovací informac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ná stavba je v souladu se záměry územního plánování města Nymburk a schváleným územním plánem města. Stavba se nachází ve stávajícím oploceném areálu a na pozemcích investor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ní v rozporu s cíli a úkoly územního plánování stanovenými v § 18 a § 19 zákona č. 183/2006 Sb., o územním plánování a stavebním řádu (stavební zákon), ve znění pozdějších předpisů. V území se nenachází žádné stavby významné urbanistické ani architektonické hodnot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vojí hmotou neovlivní charakter území ani architektonické a urbanistické hodnoty v území, její měřítko a struktura respektuje charakter původní zástavby, je umísťovaná v plochách k takovému účelu určených (viz předchozí bod) a je tedy v souladu s cíli a úkoly územního plánování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DROGEOLOGICKÝ POSUDEK z 10. 3. 2024 od Ing. Vlastimila Vodičky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1. Použité mapové podklady </w:t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ěření výškopisné a polohopisné v JTSK a B.p.v., katastrální mapa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2. Příprava pro výstavb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Území volné – není třeba uvolnit. Návrh respektuje stávající systém odvodně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opravní režim obce Nymburk nebude nijak upraven, pouze v ulici V Kolonii a Resslova</w:t>
      </w:r>
      <w:r>
        <w:rPr>
          <w:rFonts w:cs="Arial" w:ascii="Arial" w:hAnsi="Arial"/>
          <w:kern w:val="2"/>
        </w:rPr>
        <w:t xml:space="preserve"> bude zachováno, a bude zde </w:t>
      </w:r>
      <w:r>
        <w:rPr>
          <w:rFonts w:cs="Arial" w:ascii="Arial" w:hAnsi="Arial"/>
        </w:rPr>
        <w:t>v rámci výstavby zpevněných ploch po nezbytně dlouhou dobu částečně omezen průjezd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ěší a automobilový provoz bude v ulici V Kolonii a Resslova zachován a zajištěn po celou dobu výstavby po komunikaci, jako nyní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ůjezd a vjezd automobilové dopravy bude po dobu výstavby rovněž částečně omezen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3. Stavebně technické řešení objektu 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stavebně technického řešení objektu vychází ze stávajícího stavu, a rovněž akceptuje napojení na stávající ulice a požadavky zadavatele – investora.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 xml:space="preserve">Objekt řeší zpevněné plochy v místě SOU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60" w:before="120" w:after="0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ůvodnění výběru stavebního pozemku</w:t>
      </w:r>
    </w:p>
    <w:p>
      <w:pPr>
        <w:pStyle w:val="Textpsmene"/>
        <w:numPr>
          <w:ilvl w:val="0"/>
          <w:numId w:val="0"/>
        </w:numPr>
        <w:spacing w:lineRule="exact" w:line="360" w:before="120" w:after="0"/>
        <w:ind w:left="0" w:hanging="0"/>
        <w:rPr/>
      </w:pPr>
      <w:r>
        <w:rPr>
          <w:rFonts w:cs="Arial" w:ascii="Arial" w:hAnsi="Arial"/>
          <w:sz w:val="20"/>
        </w:rPr>
        <w:t>Pozemky byly vybrány na základě požadavku objednatele, který s pozemky v k. ú. Nymburk hospodaří a k tomuto účelu je vytipoval.</w:t>
      </w:r>
    </w:p>
    <w:p>
      <w:pPr>
        <w:pStyle w:val="Textpsmene"/>
        <w:numPr>
          <w:ilvl w:val="0"/>
          <w:numId w:val="0"/>
        </w:numPr>
        <w:spacing w:lineRule="exact" w:line="360" w:before="120" w:after="0"/>
        <w:ind w:left="0" w:hanging="0"/>
        <w:rPr/>
      </w:pPr>
      <w:r>
        <w:rPr>
          <w:rFonts w:cs="Arial" w:ascii="Arial" w:hAnsi="Arial"/>
          <w:sz w:val="20"/>
        </w:rPr>
        <w:t>Umístění navrhovaných zpevněných ploch je na pozemcích investora (resp. vlastník je Středočeský kraj, Hospodařením se svěřeným majetkem kraje disponuje stavebník: Střední odborná škola a Střední odborné učiliště, Nymburk, V Kolonii 180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60" w:before="120" w:after="0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hodnocení staveniště</w:t>
      </w:r>
    </w:p>
    <w:p>
      <w:pPr>
        <w:pStyle w:val="Textpsmene"/>
        <w:numPr>
          <w:ilvl w:val="0"/>
          <w:numId w:val="0"/>
        </w:numPr>
        <w:spacing w:lineRule="exact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Staveniště se nachází v centrální oblasti </w:t>
      </w:r>
      <w:r>
        <w:rPr>
          <w:rFonts w:cs="Arial" w:ascii="Arial" w:hAnsi="Arial"/>
          <w:bCs/>
          <w:sz w:val="20"/>
        </w:rPr>
        <w:t>obce Nymburk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psmene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ě historický průzkum – nebyl požadován.</w:t>
      </w:r>
    </w:p>
    <w:p>
      <w:pPr>
        <w:pStyle w:val="Textpsmene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není kulturní památkou, není ani v památkové chráněné zóně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60" w:before="120" w:after="0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banistické a architektonické řešení stavby</w:t>
      </w:r>
    </w:p>
    <w:p>
      <w:pPr>
        <w:pStyle w:val="Textpsmene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nemění svoji urbanistickou funkci ani architektonické řešení, okolních pozemků se úprava nedotk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60" w:before="120" w:after="0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ické řešení s popisem pozemních staveb a inženýrských staveb a řešení vnějších ploch</w:t>
      </w:r>
    </w:p>
    <w:p>
      <w:pPr>
        <w:pStyle w:val="Textpsmene"/>
        <w:numPr>
          <w:ilvl w:val="0"/>
          <w:numId w:val="0"/>
        </w:numPr>
        <w:spacing w:lineRule="exact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mětem objektu v rámci stavby je vybudování zpevněných ploch v dané lokalitě.</w:t>
      </w:r>
    </w:p>
    <w:p>
      <w:pPr>
        <w:pStyle w:val="Textpsmene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není členit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60" w:before="120" w:after="0"/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ojení stavby na dopravní a technickou infrastrukturu</w:t>
      </w:r>
    </w:p>
    <w:p>
      <w:pPr>
        <w:pStyle w:val="Normal"/>
        <w:spacing w:lineRule="exac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stup na staveniště je po místních asfaltových komunikacích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Arial" w:ascii="Arial" w:hAnsi="Arial"/>
        </w:rPr>
        <w:t>Napojení na dopravní a technickou infrastrukturu je z ulice Resslova, resp. ul. V Kolonii.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>Toto napojení zůstane zachováno.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.    Řešení technické a dopravní infrastruktury včetně řešení dopravy v klidu, dodržení podmínek stanovených pro navrhování staveb na poddolovaném a svážném území</w:t>
      </w:r>
    </w:p>
    <w:p>
      <w:pPr>
        <w:pStyle w:val="Textpsmene"/>
        <w:numPr>
          <w:ilvl w:val="0"/>
          <w:numId w:val="0"/>
        </w:numPr>
        <w:spacing w:lineRule="exact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má vliv na dopravu v klidu. Nenachází se na poddolovaném ani svážném území.</w:t>
      </w:r>
    </w:p>
    <w:p>
      <w:pPr>
        <w:pStyle w:val="TextBody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CELKOVÝ DOPAD STAVBY DO DOTČENÉHO ÚZEMÍ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Zkladntext22"/>
        <w:spacing w:lineRule="exact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zájmovém území se nenacházejí sousední plánované stavby – stavby se v blízkém okolí nevyskytují a nepředpokládají.</w:t>
      </w:r>
    </w:p>
    <w:p>
      <w:pPr>
        <w:pStyle w:val="Zkladntext22"/>
        <w:spacing w:lineRule="exact" w:line="360" w:before="120" w:after="0"/>
        <w:rPr/>
      </w:pPr>
      <w:r>
        <w:rPr>
          <w:rFonts w:cs="Arial" w:ascii="Arial" w:hAnsi="Arial"/>
          <w:color w:val="000099"/>
          <w:sz w:val="20"/>
        </w:rPr>
        <w:t>Na zpevněné plochy na pozemku investora byl v předstihu zpracován projekt pro stavební povolení s názvem „</w:t>
      </w:r>
      <w:r>
        <w:rPr>
          <w:rFonts w:cs="Arial" w:ascii="Arial" w:hAnsi="Arial"/>
          <w:i/>
          <w:color w:val="000099"/>
          <w:sz w:val="20"/>
        </w:rPr>
        <w:t>Zpevněné plochy v areálu SOŠ a SOU Nymburk</w:t>
      </w:r>
      <w:r>
        <w:rPr>
          <w:rFonts w:cs="Arial" w:ascii="Arial" w:hAnsi="Arial"/>
          <w:color w:val="000099"/>
          <w:sz w:val="20"/>
        </w:rPr>
        <w:t>“.</w:t>
      </w:r>
    </w:p>
    <w:p>
      <w:pPr>
        <w:pStyle w:val="Zkladntext22"/>
        <w:spacing w:lineRule="exact" w:line="360" w:before="120" w:after="0"/>
        <w:rPr>
          <w:rFonts w:ascii="Arial" w:hAnsi="Arial" w:cs="Arial"/>
          <w:color w:val="000099"/>
          <w:sz w:val="20"/>
        </w:rPr>
      </w:pPr>
      <w:r>
        <w:rPr>
          <w:rFonts w:cs="Arial" w:ascii="Arial" w:hAnsi="Arial"/>
          <w:color w:val="000099"/>
          <w:sz w:val="20"/>
        </w:rPr>
        <w:t>Tento SO na tento projekt navazuje a plochy upravuje v předloženém rozsahu.</w:t>
      </w:r>
    </w:p>
    <w:p>
      <w:pPr>
        <w:pStyle w:val="Zkladntext22"/>
        <w:spacing w:lineRule="exact" w:line="360" w:before="120" w:after="0"/>
        <w:rPr/>
      </w:pPr>
      <w:r>
        <w:rPr>
          <w:rFonts w:cs="Arial" w:ascii="Arial" w:hAnsi="Arial"/>
          <w:sz w:val="20"/>
        </w:rPr>
        <w:t xml:space="preserve">Změna dosavadního využití území se nepředpokládá, pouze dojde k jejímu zpevnění (manipulační plocha, ostatní plocha). </w:t>
      </w:r>
    </w:p>
    <w:p>
      <w:pPr>
        <w:pStyle w:val="Zkladntext22"/>
        <w:spacing w:lineRule="exact" w:line="360" w:before="120" w:after="0"/>
        <w:rPr/>
      </w:pPr>
      <w:r>
        <w:rPr>
          <w:rFonts w:cs="Arial" w:ascii="Arial" w:hAnsi="Arial"/>
          <w:sz w:val="20"/>
        </w:rPr>
        <w:t>Stavba nemá vliv (nepříznivý dopad) na životní prostředí. Odpad ze stavby se předpokládá, podrobně bude popsán v dalším stupni PD v příloze Projekt nakládání s odpady z výstavby. Ochrana ŽP po dobu výstavby není řešena, předpokládá se, že hluk způsobený stavebními pracemi při rekonstrukci nepřesáhne přípustné hladiny hluku ve dne (v noci se stavební práce nepředpokládají)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. Řešení bezbariérového užívání navazujících veřejně přístupných ploch a komunikací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Arial" w:ascii="Arial" w:hAnsi="Arial"/>
        </w:rPr>
        <w:t xml:space="preserve">Návrh respektuje Vyhlášku č. 398/2009 Sb., o obecných technických požadavcích zabezpečujících užívání staveb osobami s omezenou schopností pohybu a orientace. V návrhu nejsou řešeny vjezdy ani úpravy chodníku, přechod pro chodce řešen není, ani místa pro přecházení. Bezbariérové úpravy se zde se vyskytují. </w:t>
      </w:r>
    </w:p>
    <w:p>
      <w:pPr>
        <w:pStyle w:val="Normal"/>
        <w:spacing w:lineRule="exac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adá podle Vyhlášky č. 398/2009 Sb., § 2, odst. (1), řadí dle písm. a) mezi stavby pozemních komunikací a veřejného prostranství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Arial" w:ascii="Arial" w:hAnsi="Arial"/>
        </w:rPr>
        <w:t>Bezbariérové úpravy – tj. dlažba odlišující se povrchem a charakterem povrchu od okolí, vnímatelná slepeckou holí, při dodržení barevného kontrastu vůči okolní dlažbě, se zde nevyskytují. Jedná se o doplnění části zpevněných ploch.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 členění stavby na jednotlivé stavební a inženýrské objekty a technologické provozní soubory a přehled budoucích správců</w:t>
      </w:r>
    </w:p>
    <w:p>
      <w:pPr>
        <w:pStyle w:val="Zkladntext22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lenění stavby je dáno technickými a konstrukčními předpoklady řešení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.      Dokumentace stavby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1       Architektonicko stavební část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2       Stavebně konstrukční část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3       Elektroinstalace silnoproud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color w:val="808080"/>
        </w:rPr>
      </w:pPr>
      <w:r>
        <w:rPr>
          <w:rFonts w:cs="Arial" w:ascii="Arial" w:hAnsi="Arial"/>
          <w:bCs/>
          <w:color w:val="808080"/>
        </w:rPr>
        <w:t>D4       Zpevněné ploch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5       Odvodnění zpevněných plo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6      Výkaz výměr a položkový rozpočet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7       Geodetické zaměření pozemku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  hygiena, ochrana zdraví a životního prostředí</w:t>
      </w:r>
    </w:p>
    <w:p>
      <w:pPr>
        <w:pStyle w:val="Textpsmene"/>
        <w:numPr>
          <w:ilvl w:val="0"/>
          <w:numId w:val="0"/>
        </w:numPr>
        <w:spacing w:lineRule="exact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Výstavba zpevněných ploch </w:t>
      </w:r>
      <w:r>
        <w:rPr>
          <w:rFonts w:cs="Arial" w:ascii="Arial" w:hAnsi="Arial"/>
          <w:spacing w:val="-2"/>
          <w:sz w:val="20"/>
        </w:rPr>
        <w:t>nebude mít vliv na hygienu, ochranu zdraví a životního prostředí.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.  bezpečnost při užívání </w:t>
      </w:r>
    </w:p>
    <w:p>
      <w:pPr>
        <w:pStyle w:val="Textpsmene"/>
        <w:numPr>
          <w:ilvl w:val="0"/>
          <w:numId w:val="0"/>
        </w:numPr>
        <w:spacing w:lineRule="exact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Výstavba zpevněných ploch nebude mít zásadní vliv na bezpečnost provozu vozidel v ulici V Kolonii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.    Ochrana proti hluku</w:t>
      </w:r>
    </w:p>
    <w:p>
      <w:pPr>
        <w:pStyle w:val="Textpsmene"/>
        <w:numPr>
          <w:ilvl w:val="0"/>
          <w:numId w:val="0"/>
        </w:numPr>
        <w:spacing w:lineRule="exact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a proti hluku po dobu výstavby není samostatně řešena.</w:t>
      </w:r>
    </w:p>
    <w:p>
      <w:pPr>
        <w:pStyle w:val="Textpsmene"/>
        <w:numPr>
          <w:ilvl w:val="0"/>
          <w:numId w:val="0"/>
        </w:numPr>
        <w:spacing w:lineRule="exact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dobu výstavby hluk z výstavby nepřekročí přípustné denní limity.</w:t>
      </w:r>
    </w:p>
    <w:p>
      <w:pPr>
        <w:pStyle w:val="Heading"/>
        <w:spacing w:lineRule="exact" w:line="360" w:before="240" w:after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4.   Řešení přístupu a užívání stavby osobami s omezenou schopností pohybu a orientace</w:t>
      </w:r>
    </w:p>
    <w:p>
      <w:pPr>
        <w:pStyle w:val="Textpsmene"/>
        <w:numPr>
          <w:ilvl w:val="0"/>
          <w:numId w:val="0"/>
        </w:numPr>
        <w:spacing w:lineRule="exact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spadá do staveb, kde je nutné řešit údaje o splnění požadavků na bezbariérové řešení stavby. Více viz kapitola 1.h.</w:t>
      </w:r>
    </w:p>
    <w:p>
      <w:pPr>
        <w:pStyle w:val="Heading"/>
        <w:spacing w:lineRule="exact" w:line="360" w:before="240" w:after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5. Stručný technický popis stavb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objektu není příprava území, která předpokládá provedení nezbytných zemních prací, nutných provést před vlastním zahájením výstavby části zpevněných ploch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000099"/>
        </w:rPr>
        <w:t>Před započetím realizace je nutno vytyčit veškerá podzemní vedení vč. jejich ochranných pásem. V mapovém podkladu nemusí být zakreslena veškerá podzemní vedení – nutno ověřit u správců I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vlastní výstavby části zpevněných ploch z ulice V Kolonii – bude v předstihu zahájení těchto prací odstraněn stávající stavební nebo přírodní materiál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000099"/>
        </w:rPr>
        <w:t>V ploše zpevněné plochy budou vybourány případné stávající zpevněné plochy, vybourané hmoty budou odvezeny na řízenou skládku, popř. zrecyklovány a využit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 zemní a výkopové práce se nepředpokládají, provedení HTÚ jako celku, se nepředpokládá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Vzhledem k neznámým geologickým podmínkám v podloží komunikací je uvažováno s úpravou podloží: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/>
      </w:pPr>
      <w:r>
        <w:rPr>
          <w:rFonts w:cs="Arial" w:ascii="Arial" w:hAnsi="Arial"/>
          <w:color w:val="000099"/>
        </w:rPr>
        <w:t xml:space="preserve">na upravenou parapláň, tzn. odtěženou, urovnanou, staticky zhutněnou a vyspádovanou pro odtok srážkové vody, bude položena VÝZTUŽNÁ A SEPARAČNÍ TKANÁ GEOTEXTILIE S TAHOVOU PEVNOSTÍ MIN. 60 KN/M (PK- TEX PP60, </w:t>
      </w:r>
      <w:hyperlink r:id="rId3">
        <w:r>
          <w:rPr>
            <w:rStyle w:val="InternetLink"/>
            <w:rFonts w:cs="Arial" w:ascii="Arial" w:hAnsi="Arial"/>
            <w:color w:val="000099"/>
          </w:rPr>
          <w:t>www.pktt.cz</w:t>
        </w:r>
      </w:hyperlink>
      <w:r>
        <w:rPr>
          <w:rFonts w:cs="Arial" w:ascii="Arial" w:hAnsi="Arial"/>
          <w:color w:val="000099"/>
        </w:rPr>
        <w:t xml:space="preserve">). Zemní parapláň bude urovnána a sespádována se sklonem 3% k vnějšímu okraji pláne a hutněná pojezdy středně těžkého válce bez vibračních účinků, 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/>
      </w:pPr>
      <w:r>
        <w:rPr>
          <w:rFonts w:cs="Arial" w:ascii="Arial" w:hAnsi="Arial"/>
          <w:color w:val="000099"/>
        </w:rPr>
        <w:t xml:space="preserve">následovat bude uložení štěrkodrti frakce 32-63 v tloušťce cca 0,50 m pod zpev. plochou (aktivní zóna), 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pro zemní plán v úrovni povrchu upraveného podloží se požaduje dosaženi deformačního modulu Edef,2 = 30 MPa, poté bude následovat provedení vlastních konstrukčních vrstev vozovk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Rozsah úpravy podloží bude upřesněn přímo na staveništi dle skutečného stavu podloží. Pro rozsah úpravy podloží doporučujeme na staveništi zřídit zkušební pole, kde budou upravené zeminy v aktivní zóně zhutněny a provedena zatěžovací zkouška. Na základě výsledku kontrolních zkoušek bude rozhodnuto o tloušťce sanované vrstv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Před pokládkou geotkaniny je třeba zkontrolovat povrch, na který se geosyntetika ukládají a odstranit veškeré ostré předměty. Podloží musí být urovnané a vyspádované. Po fixování počátku role je možné jak strojní, tak ruční odvíjení. Nikdy však položená vrstva nemá být následně pojížděna stroji. Po uchycení a fixaci jednoho konce je vhodné určité mírné předepnutí ukládané vrstvy s následnou fixací před překrytím zeminou. Rozhodne je nutné se vyvarovat různým záhybům a boulím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ři vlastní realizaci stavby je třeba si uvědomit, že zastižené zeminy v podloží zpevněných ploch mohou být svou kvalitou </w:t>
      </w:r>
      <w:r>
        <w:rPr>
          <w:rFonts w:cs="Arial" w:ascii="Arial" w:hAnsi="Arial"/>
          <w:u w:val="single"/>
        </w:rPr>
        <w:t>citlivé na zvýšení vlhkosti</w:t>
      </w:r>
      <w:r>
        <w:rPr>
          <w:rFonts w:cs="Arial" w:ascii="Arial" w:hAnsi="Arial"/>
        </w:rPr>
        <w:t xml:space="preserve">. Proto jejich kvalita bude zásadně závislá na způsobu provádění zemních prací, při kterých bude nezbytné postupovat s maximální možnou opatrností. Rozbřídání je možné zabránit </w:t>
      </w:r>
      <w:r>
        <w:rPr>
          <w:rFonts w:cs="Arial" w:ascii="Arial" w:hAnsi="Arial"/>
          <w:u w:val="single"/>
        </w:rPr>
        <w:t>ochráněním základové spáry před nepříznivými klimatickými vlivy vhodně zvoleným postupem realizace aktivní zóny a spodní konstrukční vrstvy.</w:t>
      </w:r>
    </w:p>
    <w:p>
      <w:pPr>
        <w:pStyle w:val="TextBodyIndent"/>
        <w:spacing w:lineRule="exact" w:line="320" w:before="10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měrové řešení</w:t>
      </w:r>
    </w:p>
    <w:p>
      <w:pPr>
        <w:pStyle w:val="TextBody"/>
        <w:spacing w:lineRule="exact" w:line="360" w:before="120" w:after="0"/>
        <w:jc w:val="both"/>
        <w:rPr/>
      </w:pPr>
      <w:r>
        <w:rPr>
          <w:rFonts w:cs="Arial" w:ascii="Arial" w:hAnsi="Arial"/>
          <w:bCs/>
          <w:sz w:val="20"/>
        </w:rPr>
        <w:t>Jedná se o realizaci části zpevněných ploch</w:t>
      </w:r>
      <w:r>
        <w:rPr>
          <w:rFonts w:cs="Arial" w:ascii="Arial" w:hAnsi="Arial"/>
          <w:sz w:val="20"/>
        </w:rPr>
        <w:t xml:space="preserve"> včetně navržení funkčního odvodnění, bez nutnosti doplnění dopravního značení.</w:t>
      </w:r>
    </w:p>
    <w:p>
      <w:pPr>
        <w:pStyle w:val="TextBodyIndent"/>
        <w:spacing w:lineRule="exact" w:line="320" w:before="10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ýškové řešení</w:t>
      </w:r>
    </w:p>
    <w:p>
      <w:pPr>
        <w:pStyle w:val="Zkladntext31"/>
        <w:spacing w:lineRule="atLeast" w:line="360" w:before="120" w:after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Výškové řešení přilehlých o</w:t>
      </w:r>
      <w:r>
        <w:rPr>
          <w:rFonts w:cs="Arial" w:ascii="Arial" w:hAnsi="Arial"/>
          <w:bCs/>
          <w:color w:val="000000"/>
          <w:sz w:val="20"/>
          <w:szCs w:val="20"/>
        </w:rPr>
        <w:t>bslužných</w:t>
      </w:r>
      <w:r>
        <w:rPr>
          <w:rFonts w:cs="Arial" w:ascii="Arial" w:hAnsi="Arial"/>
          <w:color w:val="000000"/>
          <w:sz w:val="20"/>
          <w:szCs w:val="20"/>
        </w:rPr>
        <w:t xml:space="preserve"> komunikací bude zachováno.</w:t>
      </w:r>
    </w:p>
    <w:p>
      <w:pPr>
        <w:pStyle w:val="Zkladntext31"/>
        <w:spacing w:lineRule="atLeast" w:line="360" w:before="120" w:after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Výškové řešení – viz příloha D.4.2.</w:t>
      </w:r>
    </w:p>
    <w:p>
      <w:pPr>
        <w:pStyle w:val="TextBodyIndent"/>
        <w:spacing w:lineRule="exact" w:line="320" w:before="10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Šířkové uspořádání</w:t>
      </w:r>
    </w:p>
    <w:p>
      <w:pPr>
        <w:pStyle w:val="Normal"/>
        <w:spacing w:lineRule="exact" w:line="360" w:before="120" w:after="0"/>
        <w:ind w:right="-468" w:hanging="0"/>
        <w:jc w:val="both"/>
        <w:rPr/>
      </w:pPr>
      <w:r>
        <w:rPr>
          <w:rFonts w:cs="Arial" w:ascii="Arial" w:hAnsi="Arial"/>
          <w:u w:val="single"/>
        </w:rPr>
        <w:t>Zpevněné plochy:</w:t>
      </w:r>
      <w:r>
        <w:rPr>
          <w:rFonts w:cs="Arial" w:ascii="Arial" w:hAnsi="Arial"/>
        </w:rPr>
        <w:tab/>
        <w:t xml:space="preserve">cca 12 * cca 18 = 218 m2 </w:t>
      </w:r>
    </w:p>
    <w:p>
      <w:pPr>
        <w:pStyle w:val="TextBodyIndent"/>
        <w:spacing w:lineRule="exact" w:line="320" w:before="10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klonové poměry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>Budou řešeny tak aby nedocházelo k nadměrným zemním pracím a byla zachována návaznost na navazující stávající nebo navržené zpevněné plochy, tedy ve sklonu 2,0% od budovy SOU a 2,5% od přilehlé zpevněné plochy – dáno výškovými kótami a popsanými sklony viz situace.</w:t>
      </w:r>
    </w:p>
    <w:p>
      <w:pPr>
        <w:pStyle w:val="TextBodyIndent"/>
        <w:spacing w:lineRule="exact" w:line="320" w:before="10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spacing w:lineRule="exact" w:line="320" w:before="10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spacing w:lineRule="exact" w:line="320" w:before="10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echnické provedení</w:t>
      </w:r>
    </w:p>
    <w:p>
      <w:pPr>
        <w:pStyle w:val="BodyText2"/>
        <w:ind w:left="360" w:right="0" w:firstLine="426"/>
        <w:rPr>
          <w:rFonts w:ascii="Arial Narrow" w:hAnsi="Arial Narrow" w:cs="Arial Narrow"/>
          <w:b/>
          <w:b/>
          <w:bCs/>
          <w:color w:val="FF0000"/>
          <w:sz w:val="4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4"/>
          <w:szCs w:val="22"/>
          <w:u w:val="single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 xml:space="preserve">Konstrukce zpevněných ploch z betonové zámkové dlažby bude upnuta do stávajících nebo nových silničních obrub. </w:t>
      </w:r>
    </w:p>
    <w:p>
      <w:pPr>
        <w:pStyle w:val="TextBodyIndent"/>
        <w:spacing w:lineRule="exact" w:line="360" w:before="12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Konstrukce zpevněných ploch 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nových zpevněných ploch komunikaci a chodníků budou navrženy v souladu s technickými podmínkami TP 170 „Navrhování vozovek pozemních komunikací”, schválenými MD ČR OPK pod č.j. 517/04-120-RS/1 s účinností od 1.12.2004, za předpokladu dodržení standardních návrhových podmínek. Tyto podmínky zejména únosnost zemní pláně, namrzavost, vodní režim a další je potřeba ověřit na místě samém příslušnými zkouškami.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ý materiál použitý do díla musí odpovídat příslušným ustanovením ČSN. Pro cementový beton ČSN 73 6123, pro štěrkové podsypy ČSN 73 6126 a pro dlažby ČSN 73 6131; vč. norem souvisejících. Napojení nových vrstev vozovky na stávající bude provedeno ve spáře s odstupňováním jednotlivých konstrukčních vrstev.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 stavbě silniční pláně je nutné vycházet z geologického průzkumu. Zahájení zemních prací v jarním nebo letním období lze upřednostnit před podzimním nebo zimním obdobím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Arial" w:ascii="Arial" w:hAnsi="Arial"/>
          <w:b/>
        </w:rPr>
        <w:t xml:space="preserve">Zpevněné plochy </w:t>
      </w:r>
      <w:r>
        <w:rPr>
          <w:rFonts w:cs="Arial" w:ascii="Arial" w:hAnsi="Arial"/>
        </w:rPr>
        <w:t xml:space="preserve">jsou navrženy – viz situace </w:t>
      </w:r>
      <w:r>
        <w:rPr>
          <w:rFonts w:cs="Arial" w:ascii="Arial" w:hAnsi="Arial"/>
          <w:highlight w:val="lightGray"/>
        </w:rPr>
        <w:t>v ploše 218 m2</w:t>
      </w:r>
      <w:r>
        <w:rPr>
          <w:rFonts w:cs="Arial" w:ascii="Arial" w:hAnsi="Arial"/>
        </w:rPr>
        <w:t>.</w:t>
      </w:r>
    </w:p>
    <w:p>
      <w:pPr>
        <w:pStyle w:val="Heading2"/>
        <w:rPr/>
      </w:pPr>
      <w:r>
        <w:rPr>
          <w:i w:val="false"/>
          <w:sz w:val="20"/>
          <w:szCs w:val="20"/>
        </w:rPr>
        <w:t>Konstrukce zpevněných ploch pojížděných:</w:t>
        <w:tab/>
        <w:t>NÚP D2, TDZ V</w:t>
        <w:tab/>
        <w:t>I</w:t>
        <w:tab/>
      </w:r>
    </w:p>
    <w:p>
      <w:pPr>
        <w:pStyle w:val="Normal"/>
        <w:shd w:fill="FFFFFF" w:val="clear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Dle TP 170  - Návrhová úroveň porušení vozovky: D2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>Dopravní význam pozemní komunikace dle ČSN 73 6101, ČSN 73 6110 :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lužné místní komunikace, nemotoristické komunikace, odstavné a parkovací plochy 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>Očekávaná třída dopravního zatížení dle ČSN 73 6114 : VI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</w:rPr>
        <w:t xml:space="preserve">Třída dopravního zatížení : VI – TNVk ………………….&lt;15 </w:t>
      </w:r>
    </w:p>
    <w:p>
      <w:pPr>
        <w:pStyle w:val="Heading2"/>
        <w:spacing w:before="120" w:after="60"/>
        <w:rPr/>
      </w:pPr>
      <w:r>
        <w:rPr>
          <w:i w:val="false"/>
          <w:sz w:val="23"/>
          <w:szCs w:val="23"/>
        </w:rPr>
        <w:t>Konstrukce zpev. ploch:</w:t>
        <w:tab/>
        <w:t>NÚP D2, TDZ VI</w:t>
      </w:r>
      <w:r>
        <w:rPr>
          <w:i w:val="false"/>
          <w:color w:val="FF0000"/>
          <w:sz w:val="23"/>
          <w:szCs w:val="23"/>
        </w:rPr>
        <w:tab/>
      </w:r>
      <w:r>
        <w:rPr>
          <w:i w:val="false"/>
          <w:sz w:val="23"/>
          <w:szCs w:val="23"/>
        </w:rPr>
        <w:t xml:space="preserve">typ </w:t>
      </w:r>
      <w:r>
        <w:rPr>
          <w:i w:val="false"/>
          <w:iCs w:val="false"/>
          <w:sz w:val="23"/>
          <w:szCs w:val="23"/>
        </w:rPr>
        <w:t>D2-D-1-VI-PIII</w:t>
      </w:r>
    </w:p>
    <w:tbl>
      <w:tblPr>
        <w:tblW w:w="9569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567"/>
        <w:gridCol w:w="1272"/>
        <w:gridCol w:w="567"/>
        <w:gridCol w:w="1839"/>
        <w:gridCol w:w="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T. ZÁMKOVÁ DLAŽBA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 I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0 mm</w:t>
            </w:r>
          </w:p>
        </w:tc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 736131-1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ŽNÁ VRSTVA FR. 0-4      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0 mm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 73612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pční geotextilie REO fb 400 g/m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ŠTĚRKODRŤ min. ŠD B, frakce 0-32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ŠD B 0/32</w:t>
            </w:r>
          </w:p>
        </w:tc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>0 mm</w:t>
            </w:r>
          </w:p>
        </w:tc>
        <w:tc>
          <w:tcPr>
            <w:tcW w:w="1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 73612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 e l k e 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3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0 mm          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60"/>
        <w:ind w:right="-442" w:hanging="0"/>
        <w:rPr/>
      </w:pPr>
      <w:r>
        <w:rPr>
          <w:rFonts w:eastAsia="Arial" w:cs="Arial" w:ascii="Arial" w:hAnsi="Arial"/>
          <w:sz w:val="16"/>
          <w:szCs w:val="16"/>
        </w:rPr>
        <w:t xml:space="preserve">(plocha 218 m2) </w:t>
      </w:r>
    </w:p>
    <w:p>
      <w:pPr>
        <w:pStyle w:val="Normal"/>
        <w:shd w:fill="FFFFFF" w:val="clear"/>
        <w:spacing w:lineRule="exact" w:line="360"/>
        <w:rPr/>
      </w:pPr>
      <w:r>
        <w:rPr>
          <w:rFonts w:cs="Arial" w:ascii="Arial" w:hAnsi="Arial"/>
        </w:rPr>
        <w:t>Edef,2=70 MPa na horní hraně vrstvy ŠD</w:t>
      </w:r>
    </w:p>
    <w:p>
      <w:pPr>
        <w:pStyle w:val="Normal"/>
        <w:shd w:fill="FFFFFF" w:val="clear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Edef,2=30 MPa na zemní pláni</w:t>
      </w:r>
    </w:p>
    <w:p>
      <w:pPr>
        <w:pStyle w:val="Normal"/>
        <w:tabs>
          <w:tab w:val="clear" w:pos="720"/>
          <w:tab w:val="left" w:pos="3261" w:leader="none"/>
        </w:tabs>
        <w:spacing w:lineRule="exact" w:line="360"/>
        <w:jc w:val="both"/>
        <w:rPr/>
      </w:pPr>
      <w:r>
        <w:rPr>
          <w:rFonts w:cs="Arial" w:ascii="Arial" w:hAnsi="Arial"/>
          <w:u w:val="single"/>
        </w:rPr>
        <w:t>Poz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3261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místě stávající podzemní jímky bude betonová zámková dlažba uložena do betonu C8/10 </w:t>
      </w:r>
      <w:r>
        <w:rPr>
          <w:rFonts w:cs="Arial" w:ascii="Arial" w:hAnsi="Arial"/>
          <w:highlight w:val="lightGray"/>
        </w:rPr>
        <w:t>v ploše 16 m2</w:t>
      </w:r>
      <w:r>
        <w:rPr>
          <w:rFonts w:cs="Arial" w:ascii="Arial" w:hAnsi="Arial"/>
        </w:rPr>
        <w:t xml:space="preserve"> (tl. 60 mm až 120 mm).</w:t>
      </w:r>
    </w:p>
    <w:p>
      <w:pPr>
        <w:pStyle w:val="Normal"/>
        <w:tabs>
          <w:tab w:val="clear" w:pos="720"/>
          <w:tab w:val="left" w:pos="3261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ční vrstvy musí odpovídat TKP a platným ČSN pro jednotlivé druhy konstrukčních vrstev.</w:t>
      </w:r>
    </w:p>
    <w:p>
      <w:pPr>
        <w:pStyle w:val="Normal"/>
        <w:tabs>
          <w:tab w:val="clear" w:pos="720"/>
          <w:tab w:val="left" w:pos="3261" w:leader="none"/>
        </w:tabs>
        <w:spacing w:lineRule="exact" w:line="360"/>
        <w:jc w:val="both"/>
        <w:rPr/>
      </w:pPr>
      <w:r>
        <w:rPr>
          <w:rFonts w:cs="Arial" w:ascii="Arial" w:hAnsi="Arial"/>
        </w:rPr>
        <w:t>Konstrukce vozovky, šířkové a příčné uspořádání zpevněných ploch jsou graficky doloženy v příloz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č.</w:t>
      </w:r>
      <w:r>
        <w:rPr>
          <w:rFonts w:cs="Arial" w:ascii="Arial" w:hAnsi="Arial"/>
          <w:iCs/>
        </w:rPr>
        <w:t xml:space="preserve"> D.4.3.</w:t>
      </w:r>
      <w:r>
        <w:rPr>
          <w:rFonts w:cs="Arial" w:ascii="Arial" w:hAnsi="Arial"/>
          <w:color w:val="FF0000"/>
          <w:highlight w:val="green"/>
        </w:rPr>
        <w:t xml:space="preserve"> </w:t>
      </w:r>
      <w:r>
        <w:rPr>
          <w:rFonts w:cs="Arial" w:ascii="Arial" w:hAnsi="Arial"/>
        </w:rPr>
        <w:t>Vzorový příčný řez.</w:t>
      </w:r>
    </w:p>
    <w:p>
      <w:pPr>
        <w:pStyle w:val="Normal"/>
        <w:tabs>
          <w:tab w:val="clear" w:pos="720"/>
          <w:tab w:val="left" w:pos="3261" w:leader="none"/>
        </w:tabs>
        <w:spacing w:lineRule="exac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žbu je nutno pokládat na řádně zhutněné podkladní vrstvy konstrukce vozovky (po úpravě podloží) do pískového lože. Po položení je třeba dlažbu přehutnit a zaplnit spáry bílým křemičitým pískem. Na okrajích je třeba dlažbu štípat a vyvarovat se jakýchkoliv dobetonování. Je též nutno dodržet příčné sklony a rovinnost položení dlažby, aby nedocházelo k tvorbě kaluží.</w:t>
      </w:r>
    </w:p>
    <w:p>
      <w:pPr>
        <w:pStyle w:val="Normal"/>
        <w:tabs>
          <w:tab w:val="clear" w:pos="720"/>
          <w:tab w:val="left" w:pos="3261" w:leader="none"/>
        </w:tabs>
        <w:spacing w:lineRule="exact" w:line="360" w:before="120" w:after="0"/>
        <w:jc w:val="both"/>
        <w:rPr/>
      </w:pPr>
      <w:r>
        <w:rPr>
          <w:rFonts w:cs="Arial" w:ascii="Arial" w:hAnsi="Arial"/>
        </w:rPr>
        <w:t>V ploše zpevněných ploch může být v případě potřeby provedena úprava aktivní zóny v tl. 500 mm tak, aby bylo dosaženo na úrovni zemní pláně 30 MPa (nepředpokládá se, předpoklad je, že podloží je dostatečně konsolidováno). Poté bude rozprostřena jedna vrstva štěrkodrti v předepsaných tloušťkách (předpokládá se jejich zhutnění (i při pojíždění nákladní stavební dopravou) a částečné zatlačení do zeminy). Vrstva ŠD bude doplněna do požadované úrovně, zhutněna a doplněna dalšími konstrukčními vrstvami.</w:t>
      </w:r>
    </w:p>
    <w:p>
      <w:pPr>
        <w:pStyle w:val="TextBodyIndent"/>
        <w:spacing w:lineRule="exact" w:line="360" w:before="12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rubníky</w:t>
      </w:r>
    </w:p>
    <w:p>
      <w:pPr>
        <w:pStyle w:val="Normal"/>
        <w:tabs>
          <w:tab w:val="clear" w:pos="720"/>
          <w:tab w:val="left" w:pos="3261" w:leader="none"/>
        </w:tabs>
        <w:spacing w:lineRule="exac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aj zpevněné plochy na styku se zelení bude ohraničen betonovým silničním obrubníkem šířky 15 cm (100/25/15 cm) se základní výškou nadvýšení 12 cm.</w:t>
      </w:r>
    </w:p>
    <w:p>
      <w:pPr>
        <w:pStyle w:val="Normal"/>
        <w:tabs>
          <w:tab w:val="clear" w:pos="720"/>
          <w:tab w:val="left" w:pos="3261" w:leader="none"/>
        </w:tabs>
        <w:spacing w:lineRule="exact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rubníky budou osazeny do lože z betonu C 20/25 XF3 s boční opěrou.</w:t>
      </w:r>
    </w:p>
    <w:p>
      <w:pPr>
        <w:pStyle w:val="Normal"/>
        <w:spacing w:lineRule="exact" w:line="360"/>
        <w:ind w:right="-142" w:hanging="0"/>
        <w:jc w:val="both"/>
        <w:rPr/>
      </w:pPr>
      <w:r>
        <w:rPr>
          <w:rFonts w:cs="Arial" w:ascii="Arial" w:hAnsi="Arial"/>
        </w:rPr>
        <w:t>Celková délka betonových obrub je 2 x 12 m.</w:t>
      </w:r>
    </w:p>
    <w:p>
      <w:pPr>
        <w:pStyle w:val="TextBodyIndent"/>
        <w:spacing w:lineRule="exact" w:line="360" w:before="12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GEOLOGIE</w:t>
      </w:r>
    </w:p>
    <w:p>
      <w:pPr>
        <w:pStyle w:val="Normal"/>
        <w:snapToGrid w:val="false"/>
        <w:spacing w:lineRule="exact" w:line="360"/>
        <w:jc w:val="both"/>
        <w:rPr/>
      </w:pPr>
      <w:r>
        <w:rPr>
          <w:rFonts w:cs="Arial" w:ascii="Arial" w:hAnsi="Arial"/>
          <w:spacing w:val="-2"/>
        </w:rPr>
        <w:t>Nebyla před zadání projektu prováděna.</w:t>
      </w:r>
    </w:p>
    <w:p>
      <w:pPr>
        <w:pStyle w:val="TextBodyIndent"/>
        <w:spacing w:lineRule="exact" w:line="360"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Úprava aktivní zóny zpevněných ploch </w:t>
      </w:r>
    </w:p>
    <w:p>
      <w:pPr>
        <w:pStyle w:val="TextBodyIndent"/>
        <w:spacing w:lineRule="exact" w:line="360" w:before="120" w:after="0"/>
        <w:ind w:left="425" w:right="0" w:hanging="42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ktivní zóna:</w:t>
      </w:r>
    </w:p>
    <w:p>
      <w:pPr>
        <w:pStyle w:val="Zkladntext31"/>
        <w:spacing w:lineRule="exact" w:line="300" w:before="120" w:after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od konstrukcí vozovky zpevněných ploch leží aktivní zóna. Na horní úrovni aktivní zóny, tj. na zemní pláni zpevněných plochmusí být dosaženo parametru E def,2 = min. 30 MPa. (</w:t>
      </w:r>
      <w:r>
        <w:rPr>
          <w:rFonts w:cs="Arial" w:ascii="Arial" w:hAnsi="Arial"/>
          <w:i/>
          <w:color w:val="000000"/>
          <w:sz w:val="20"/>
          <w:szCs w:val="20"/>
        </w:rPr>
        <w:t>Na základě provedených průzkumů se předpokládá, že nebude možné zeminy v podloží zpevněných ploch zhutnit na tento požadovaný modul bez navrženého zlepšení únosnosti zemní pláně, provedeného buď dle doporučení a závěrů provedených průzkumů, nebo na místě pro realizaci stavby za účasti geotechnika</w:t>
      </w:r>
      <w:r>
        <w:rPr>
          <w:rFonts w:cs="Arial" w:ascii="Arial" w:hAnsi="Arial"/>
          <w:color w:val="000000"/>
          <w:sz w:val="20"/>
          <w:szCs w:val="20"/>
        </w:rPr>
        <w:t>). V aktivní zóně v násypu mohou být použity pouze materiály, které splňují požadavky dle ČSN 73 6133. V případě dosažení parametru E def,2 = min. 30 MPa na zemní pláni zpevněných ploch, není nutné provádět úpravu aktivní zóny pod zpevněnými plochami.</w:t>
      </w:r>
    </w:p>
    <w:p>
      <w:pPr>
        <w:pStyle w:val="Normal"/>
        <w:tabs>
          <w:tab w:val="clear" w:pos="720"/>
          <w:tab w:val="left" w:pos="3261" w:leader="none"/>
        </w:tabs>
        <w:spacing w:lineRule="exact" w:line="300"/>
        <w:ind w:right="-567" w:hanging="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 xml:space="preserve">def,2  </w:t>
      </w:r>
      <w:r>
        <w:rPr>
          <w:rFonts w:cs="Arial" w:ascii="Arial" w:hAnsi="Arial"/>
        </w:rPr>
        <w:t>=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min.   30 MPa …………zemní pláň 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 E def,2 na dalších podkladních vrstvách – viz kapitola konstrukce vozovek.</w:t>
      </w:r>
    </w:p>
    <w:p>
      <w:pPr>
        <w:pStyle w:val="Zkladntext31"/>
        <w:spacing w:lineRule="exact" w:line="300" w:before="0" w:after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Míra hutnění ŠD ... D=100% PS.  V celé mocnosti aktivní zóny musí být dosaženo zhutnění 100% PS.</w:t>
      </w:r>
    </w:p>
    <w:p>
      <w:pPr>
        <w:pStyle w:val="Zkladntext31"/>
        <w:spacing w:lineRule="atLeast" w:line="360" w:before="0" w:after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Sanace materiálů aktivní zón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Zkladntext31"/>
        <w:spacing w:lineRule="atLeast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stavbě projektant předpokládá účast geotechnika a provedení zatěžovacích zkoušek pro stanovení nejvýhodnější varianty sanace aktivní zóny.</w:t>
      </w:r>
    </w:p>
    <w:p>
      <w:pPr>
        <w:pStyle w:val="TextBodyIndent"/>
        <w:spacing w:lineRule="exact" w:line="360" w:before="12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DVODNĚNÍ</w:t>
      </w:r>
    </w:p>
    <w:p>
      <w:pPr>
        <w:pStyle w:val="Zkladntext31"/>
        <w:spacing w:lineRule="exact" w:line="30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vržené zpevněné plochy budou odvodněny vsakem, vsakování je možné (viz HYDROGEOLOGICKÝ POSUDEK z 10. 3. 2024 od Ing. Vlastimila Vodičky). Odvodnění povrchu bude pomocí spádovaného liniového žlabu (součást vodohospodářského objektu), jež bude kvůli délce rozdělen na dva úseky, každý bude mít vlastní výtokový díl a vody z nich budou odvedeny potrubím do vsakovacího objektu žlabu (součást vodohospodářského objektu).</w:t>
      </w:r>
    </w:p>
    <w:p>
      <w:pPr>
        <w:pStyle w:val="TextBodyIndent"/>
        <w:spacing w:lineRule="exact" w:line="360" w:before="12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PRAVNÍ ZNAČENÍ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 stávajícího dopravního značení se nepředpokládá.</w:t>
      </w:r>
    </w:p>
    <w:p>
      <w:pPr>
        <w:pStyle w:val="TextBodyIndent"/>
        <w:spacing w:lineRule="exact" w:line="360" w:before="12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YTÝČENÍ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Vytyčení objektu je pro potřeby stavby zpracováno podrobnými body zpevněných ploch v rozích v souřadnicích v příloze č.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D.4.4.</w:t>
      </w:r>
      <w:r>
        <w:rPr>
          <w:rFonts w:cs="Arial" w:ascii="Arial" w:hAnsi="Arial"/>
        </w:rPr>
        <w:t xml:space="preserve"> Vytyčovací výkre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Vytyčení je zpracováno v souřadném systému S-JTSK a výškovém systému Bpv. </w:t>
      </w:r>
    </w:p>
    <w:p>
      <w:pPr>
        <w:pStyle w:val="TextBodyIndent"/>
        <w:spacing w:lineRule="exact" w:line="360" w:before="12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CHRANA ŽIVOTNÍHO PROSTŘEDÍ :</w:t>
      </w:r>
    </w:p>
    <w:p>
      <w:pPr>
        <w:pStyle w:val="Normal"/>
        <w:spacing w:lineRule="exact" w:line="320" w:before="120" w:after="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růběhu stavebních prací musí zhotovitel dbát na dodržování předpisů bezpečnosti práce a provádět práce tak, aby nedošlo k únikům ropných látek a nebylo okolí stavby nadměrně zatěžováno prachem a hlukem.</w:t>
      </w:r>
    </w:p>
    <w:p>
      <w:pPr>
        <w:pStyle w:val="TextBodyIndent"/>
        <w:spacing w:lineRule="exact" w:line="360" w:before="12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EGETAČNÍ ÚPRAVY :</w:t>
      </w:r>
    </w:p>
    <w:p>
      <w:pPr>
        <w:pStyle w:val="Normal"/>
        <w:spacing w:lineRule="exact" w:line="36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objektu nejsou vegetační úpravy, ani ohumusování.</w:t>
      </w:r>
    </w:p>
    <w:p>
      <w:pPr>
        <w:pStyle w:val="TextBodyIndent"/>
        <w:spacing w:lineRule="exact" w:line="360" w:before="120" w:after="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ÚPRAVY Z HLEDISKA BEZPEČNOSTI A OCHRANY ZDRAVÍ TŘETÍCH OSOB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zhotovitel zajistí, aby náhradní komunikace a oplocení, popřípadě ohrazení staveniště na veřejných prostranstvích a veřejně přístupných komunikacích umožňovalo bezpečný pohyb fyzických osob s pohybovým postižením, jakož i se zrakovým postižením.</w:t>
      </w:r>
    </w:p>
    <w:p>
      <w:pPr>
        <w:pStyle w:val="TextBodyIndent"/>
        <w:spacing w:lineRule="exact" w:line="360" w:before="12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ŘEŠENÍ ZAŘÍZENÍ STAVENIŠTĚ</w:t>
      </w:r>
    </w:p>
    <w:p>
      <w:pPr>
        <w:pStyle w:val="Normal"/>
        <w:spacing w:lineRule="exact" w:line="320"/>
        <w:ind w:right="-284" w:hanging="0"/>
        <w:jc w:val="both"/>
        <w:rPr/>
      </w:pPr>
      <w:r>
        <w:rPr>
          <w:rFonts w:cs="Arial" w:ascii="Arial" w:hAnsi="Arial"/>
        </w:rPr>
        <w:t>Zařízení staveniště bude navrženo na pozemku č. kat. 1809/30 před vlastním zahájením výstavby zpevněných ploch. Zde budou umístěny jak šatny, kancelář stavbyvedoucího, tak sociální zařízení. Velikost pozemku je vhodná vzhledem k předpokládaným stavebním pracím. Žádný ze sousedních stávajících objektů nebude využit k zařízení staveniště. Po celou dobu provádění prací na staveništi musí být zajištěn bezpečný stav pracoviště a dopravních komunikací.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y, stroje, dopravní prostředky a břemena při dopravě a manipulaci na staveništi nesmí ohrozit bezpečnost a zdraví fyzických osob zdržujících se na staveništi, popřípadě v jeho bezprostřední blízkosti.</w:t>
      </w:r>
    </w:p>
    <w:p>
      <w:pPr>
        <w:pStyle w:val="TextBodyIndent"/>
        <w:spacing w:lineRule="exact" w:line="360" w:before="120" w:after="0"/>
        <w:ind w:left="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TANOVENÍ PODMÍNEK PRO PROVÁDĚNÍ STAVBY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musí přerušit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rušení práce zajistí zhotovitel provedení nezbytných opatření k ochraně bezpečnosti a zdraví fyzických osob a vyhotoví zápis o provedených opatřeních.  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pečnost a ochrana zdraví při práci: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hlediska zajištění bezpečnosti práce na staveništi i bezpečnosti silniční dopravy musí být staveniště řádně zajištěno dopravním značením. Dále je třeba při provádění prací dbát všech předpisů z hlediska bezpečnosti práce.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u-li na staveništi působit současně zaměstnanci více než jednoho zhotovitele stavby, je zadavatel stavby povinen určit potřebný počet koordinátorů bezpečnosti a ochrany zdraví při práci na staveništi.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je povinen zadavatel stavby, zhotovitel stavby a koordinátor postupovat v souladu s vyhláškou č. 309/2006 Sb., Nařízení vlády č. 591/2006 Sb. a všemi dalšími vztahujícími se vyhláškami a zákony ohledně bezpečnosti a ochrany zdraví.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ární bezpečnostní ochrana:</w:t>
      </w:r>
    </w:p>
    <w:p>
      <w:pPr>
        <w:pStyle w:val="Normal"/>
        <w:spacing w:lineRule="exact" w:line="320"/>
        <w:ind w:right="-284" w:hanging="0"/>
        <w:jc w:val="both"/>
        <w:rPr/>
      </w:pPr>
      <w:r>
        <w:rPr>
          <w:rFonts w:cs="Arial" w:ascii="Arial" w:hAnsi="Arial"/>
        </w:rPr>
        <w:t>Vybudováním zpevněných ploch nejsou dotčeny přístupové komunikace nebo nástupní plochy ke stávajícím objektům pro vozidla hasičského záchranného sboru.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době realizace stavby bude umožněn příjezd vozidlům integrovaného záchranného systému po stávajících komunikacích – podrobně bude řešit ZOV dodavatele stavby. Případné uzavírky (nepředpokládají se, stavba je situována mimo stávající pozemní komunikace) v rámci stavby budou předem hlášeny centrále IZS.</w:t>
      </w:r>
    </w:p>
    <w:p>
      <w:pPr>
        <w:pStyle w:val="Normal"/>
        <w:spacing w:lineRule="exact" w:line="320"/>
        <w:ind w:right="-284" w:hanging="0"/>
        <w:jc w:val="both"/>
        <w:rPr/>
      </w:pPr>
      <w:r>
        <w:rPr>
          <w:rFonts w:cs="Arial" w:ascii="Arial" w:hAnsi="Arial"/>
          <w:b/>
        </w:rPr>
        <w:t>Hospodaření s odpady</w:t>
      </w:r>
      <w:r>
        <w:rPr>
          <w:rFonts w:cs="Arial" w:ascii="Arial" w:hAnsi="Arial"/>
        </w:rPr>
        <w:t>: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souvislosti se vzrůstajícím významem ochrany životního prostředí je nutné se vzniklým odpadem nakládat dle níže uvedených předpisů: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 541/2020 Sb., Zákon o odpadech.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ádění, bezpečnostní opatření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práce musí být prováděny v souladu s předepsanými technologickými postupy a z odpovídajících materiálů.</w:t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60" w:before="240" w:after="120"/>
        <w:ind w:left="425" w:right="0" w:hanging="425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řílohy:</w:t>
      </w:r>
    </w:p>
    <w:p>
      <w:pPr>
        <w:pStyle w:val="TextBodyIndent"/>
        <w:spacing w:lineRule="exact" w:line="360" w:before="0" w:after="120"/>
        <w:ind w:left="425" w:right="0" w:hanging="425"/>
        <w:rPr>
          <w:sz w:val="20"/>
        </w:rPr>
      </w:pPr>
      <w:r>
        <w:rPr>
          <w:rFonts w:cs="Arial" w:ascii="Arial" w:hAnsi="Arial"/>
          <w:b/>
          <w:sz w:val="20"/>
        </w:rPr>
        <w:t xml:space="preserve">PŘÍL. č. 1. </w:t>
      </w:r>
      <w:r>
        <w:rPr>
          <w:rFonts w:cs="Arial" w:ascii="Arial" w:hAnsi="Arial"/>
          <w:sz w:val="20"/>
        </w:rPr>
        <w:t>Detail osazení silniční obruby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b/>
          <w:strike/>
          <w:color w:val="FFFFFF"/>
          <w:sz w:val="16"/>
          <w:szCs w:val="16"/>
        </w:rPr>
        <w:t xml:space="preserve">PŘÍL. č. 3. </w:t>
      </w:r>
      <w:r>
        <w:rPr>
          <w:rFonts w:cs="Arial" w:ascii="Arial" w:hAnsi="Arial"/>
          <w:strike/>
          <w:color w:val="FFFFFF"/>
          <w:sz w:val="16"/>
          <w:szCs w:val="16"/>
        </w:rPr>
        <w:t>Detail osazení záhonové a zesílené záhonové obruby</w:t>
      </w:r>
    </w:p>
    <w:p>
      <w:pPr>
        <w:pStyle w:val="Normal"/>
        <w:spacing w:lineRule="exact" w:line="360"/>
        <w:rPr>
          <w:rFonts w:ascii="Arial" w:hAnsi="Arial" w:cs="Arial"/>
          <w:strike/>
          <w:color w:val="FF0000"/>
          <w:sz w:val="16"/>
          <w:szCs w:val="16"/>
        </w:rPr>
      </w:pPr>
      <w:r>
        <w:rPr>
          <w:rFonts w:cs="Arial" w:ascii="Arial" w:hAnsi="Arial"/>
          <w:strike/>
          <w:color w:val="FF0000"/>
          <w:sz w:val="16"/>
          <w:szCs w:val="16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53340</wp:posOffset>
            </wp:positionV>
            <wp:extent cx="2007235" cy="1428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24" r="-8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360"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360"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360"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120" w:after="0"/>
        <w:rPr/>
      </w:pPr>
      <w:r>
        <w:rPr>
          <w:rFonts w:cs="Arial" w:ascii="Arial" w:hAnsi="Arial"/>
        </w:rPr>
        <w:t>V Praze 02 / 2024</w:t>
        <w:tab/>
        <w:t xml:space="preserve">                                                                  Vypracovala: Ing. Jana Malát Dušková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/>
      <w:tab/>
    </w:r>
    <w:r>
      <w:rPr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„</w:t>
    </w:r>
    <w:r>
      <w:rPr>
        <w:rFonts w:cs="Arial" w:ascii="Arial" w:hAnsi="Arial"/>
      </w:rPr>
      <w:t>OSAZENÍ VJEZDOVÝCH VRAT DO STÁVAJÍCÍHO OBJEKTU“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obec Nymburk, k.ú. Nymburk, č.k. st.3001, st.3002, st.2021, 1809/30 </w:t>
    </w:r>
  </w:p>
  <w:p>
    <w:pPr>
      <w:pStyle w:val="Normal"/>
      <w:rPr/>
    </w:pPr>
    <w:r>
      <w:rPr>
        <w:rFonts w:cs="Arial" w:ascii="Arial" w:hAnsi="Arial"/>
        <w:b/>
      </w:rPr>
      <w:t>DPS</w:t>
    </w:r>
    <w:r>
      <w:rPr>
        <w:rFonts w:cs="Arial" w:ascii="Arial" w:hAnsi="Arial"/>
        <w:b/>
        <w:bCs/>
        <w:sz w:val="18"/>
        <w:szCs w:val="18"/>
      </w:rPr>
      <w:tab/>
      <w:t xml:space="preserve">      </w:t>
    </w:r>
    <w:r>
      <w:rPr>
        <w:rFonts w:cs="Arial" w:ascii="Arial" w:hAnsi="Arial"/>
        <w:b/>
        <w:bCs/>
        <w:color w:val="FF0000"/>
        <w:sz w:val="18"/>
        <w:szCs w:val="18"/>
      </w:rPr>
      <w:tab/>
      <w:tab/>
      <w:tab/>
      <w:tab/>
      <w:t xml:space="preserve">                                                                                        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b/>
      </w:rPr>
      <w:t>02/2024</w:t>
    </w:r>
  </w:p>
  <w:p>
    <w:pPr>
      <w:pStyle w:val="Normal"/>
      <w:tabs>
        <w:tab w:val="clear" w:pos="720"/>
        <w:tab w:val="left" w:pos="2685" w:leader="none"/>
      </w:tabs>
      <w:rPr/>
    </w:pPr>
    <w:r>
      <w:rPr>
        <w:rFonts w:cs="Arial" w:ascii="Arial" w:hAnsi="Arial"/>
        <w:u w:val="single"/>
      </w:rPr>
      <w:t>D4. ZPEVNĚNÉ PLOCHY</w:t>
    </w:r>
    <w:r>
      <w:rPr>
        <w:rFonts w:cs="Arial" w:ascii="Arial" w:hAnsi="Arial"/>
      </w:rPr>
      <w:tab/>
    </w:r>
  </w:p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</w:rPr>
      <w:t>D.4.1. TECHNICKÁ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cs-CZ" w:bidi="cs-CZ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cs-CZ" w:bidi="cs-CZ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cs-CZ" w:bidi="cs-CZ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cs-CZ" w:bidi="cs-CZ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9">
    <w:name w:val="Standardní písmo odstavce9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8">
    <w:name w:val="Standardní písmo odstavce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Calibri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cs-CZ" w:bidi="cs-CZ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Calibri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CharChar3">
    <w:name w:val=" Char Char3"/>
    <w:qFormat/>
    <w:rPr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lang w:eastAsia="zh-CN"/>
    </w:rPr>
  </w:style>
  <w:style w:type="character" w:styleId="Zkladntext">
    <w:name w:val="Základní text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Jin">
    <w:name w:val="Jiné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2">
    <w:name w:val="Základní text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7">
    <w:name w:val="Titulek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6">
    <w:name w:val="Titulek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2">
    <w:name w:val="Základní text 22"/>
    <w:basedOn w:val="Normal"/>
    <w:qFormat/>
    <w:pPr>
      <w:jc w:val="both"/>
    </w:pPr>
    <w:rPr>
      <w:sz w:val="24"/>
    </w:rPr>
  </w:style>
  <w:style w:type="paragraph" w:styleId="Zkladntext32">
    <w:name w:val="Základní text 3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426" w:right="0" w:hanging="426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60" w:after="0"/>
      <w:jc w:val="both"/>
    </w:pPr>
    <w:rPr>
      <w:color w:val="000000"/>
      <w:sz w:val="24"/>
      <w:szCs w:val="22"/>
    </w:rPr>
  </w:style>
  <w:style w:type="paragraph" w:styleId="Zkladntext21">
    <w:name w:val="Základní text 21"/>
    <w:basedOn w:val="Normal"/>
    <w:qFormat/>
    <w:pPr>
      <w:suppressAutoHyphens w:val="true"/>
      <w:ind w:left="0" w:right="-142" w:hanging="0"/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0" w:right="0" w:firstLine="426"/>
      <w:jc w:val="both"/>
      <w:textAlignment w:val="baseline"/>
    </w:pPr>
    <w:rPr>
      <w:color w:val="000000"/>
      <w:sz w:val="24"/>
    </w:rPr>
  </w:style>
  <w:style w:type="paragraph" w:styleId="Zkladntext23">
    <w:name w:val="Základní text 23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eastAsia="zh-CN" w:bidi="ar-SA"/>
    </w:rPr>
  </w:style>
  <w:style w:type="paragraph" w:styleId="Zkladntext1">
    <w:name w:val="Základní text1"/>
    <w:basedOn w:val="Normal"/>
    <w:qFormat/>
    <w:pPr>
      <w:widowControl w:val="false"/>
      <w:shd w:fill="FFFFFF" w:val="clear"/>
      <w:suppressAutoHyphens w:val="false"/>
      <w:spacing w:lineRule="auto" w:line="360" w:before="0" w:after="120"/>
      <w:ind w:left="0" w:right="0" w:firstLine="400"/>
      <w:jc w:val="both"/>
    </w:pPr>
    <w:rPr>
      <w:rFonts w:ascii="Tahoma" w:hAnsi="Tahoma" w:eastAsia="Tahoma" w:cs="Tahoma"/>
      <w:sz w:val="22"/>
      <w:szCs w:val="22"/>
    </w:rPr>
  </w:style>
  <w:style w:type="paragraph" w:styleId="Jin1">
    <w:name w:val="Jiné"/>
    <w:basedOn w:val="Normal"/>
    <w:qFormat/>
    <w:pPr>
      <w:widowControl w:val="false"/>
      <w:shd w:fill="FFFFFF" w:val="clear"/>
      <w:suppressAutoHyphens w:val="false"/>
      <w:spacing w:lineRule="auto" w:line="360" w:before="0" w:after="120"/>
      <w:ind w:left="0" w:right="0" w:firstLine="400"/>
      <w:jc w:val="both"/>
    </w:pPr>
    <w:rPr>
      <w:rFonts w:ascii="Tahoma" w:hAnsi="Tahoma" w:eastAsia="Tahoma" w:cs="Tahoma"/>
      <w:sz w:val="22"/>
      <w:szCs w:val="22"/>
    </w:rPr>
  </w:style>
  <w:style w:type="paragraph" w:styleId="Zkladntext24">
    <w:name w:val="Základní text (2)"/>
    <w:basedOn w:val="Normal"/>
    <w:qFormat/>
    <w:pPr>
      <w:widowControl w:val="false"/>
      <w:shd w:fill="FFFFFF" w:val="clear"/>
      <w:suppressAutoHyphens w:val="false"/>
      <w:spacing w:before="0" w:after="230"/>
      <w:ind w:left="580" w:right="0" w:hanging="0"/>
    </w:pPr>
    <w:rPr>
      <w:rFonts w:ascii="Tahoma" w:hAnsi="Tahoma" w:eastAsia="Tahoma" w:cs="Tahoma"/>
      <w:sz w:val="18"/>
      <w:szCs w:val="18"/>
    </w:rPr>
  </w:style>
  <w:style w:type="paragraph" w:styleId="Zkladntext25">
    <w:name w:val="Základní text2"/>
    <w:basedOn w:val="Normal"/>
    <w:qFormat/>
    <w:pPr>
      <w:widowControl w:val="false"/>
      <w:shd w:fill="FFFFFF" w:val="clear"/>
      <w:ind w:left="0" w:right="0" w:firstLine="40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Wmmsolistparagraph">
    <w:name w:val="-wm-msolist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ktt.cz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38:00Z</dcterms:created>
  <dc:creator>Vrána</dc:creator>
  <dc:description/>
  <cp:keywords/>
  <dc:language>en-US</dc:language>
  <cp:lastModifiedBy>Jana Dušková</cp:lastModifiedBy>
  <cp:lastPrinted>2022-09-21T15:47:00Z</cp:lastPrinted>
  <dcterms:modified xsi:type="dcterms:W3CDTF">2024-04-10T07:38:00Z</dcterms:modified>
  <cp:revision>2</cp:revision>
  <dc:subject/>
  <dc:title>TECHNICKÁ ZPRÁVA</dc:title>
</cp:coreProperties>
</file>